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2353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22  15 но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2 ноя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5 ноября</w:t>
            </w:r>
          </w:p>
        </w:tc>
      </w:tr>
      <w:tr>
        <w:trPr>
          <w:trHeight w:val="3439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543560</wp:posOffset>
                      </wp:positionV>
                      <wp:extent cx="3152775" cy="17151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2880" cy="171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65" h="2701">
                                    <a:moveTo>
                                      <a:pt x="2629" y="1000"/>
                                    </a:moveTo>
                                    <a:cubicBezTo>
                                      <a:pt x="2915" y="998"/>
                                      <a:pt x="2990" y="1210"/>
                                      <a:pt x="3184" y="1307"/>
                                    </a:cubicBezTo>
                                    <a:cubicBezTo>
                                      <a:pt x="3378" y="1404"/>
                                      <a:pt x="3601" y="1490"/>
                                      <a:pt x="3791" y="1585"/>
                                    </a:cubicBezTo>
                                    <a:cubicBezTo>
                                      <a:pt x="3981" y="1680"/>
                                      <a:pt x="4167" y="1787"/>
                                      <a:pt x="4324" y="1877"/>
                                    </a:cubicBezTo>
                                    <a:cubicBezTo>
                                      <a:pt x="4481" y="1967"/>
                                      <a:pt x="4638" y="2064"/>
                                      <a:pt x="4736" y="2125"/>
                                    </a:cubicBezTo>
                                    <a:cubicBezTo>
                                      <a:pt x="4834" y="2186"/>
                                      <a:pt x="4872" y="2215"/>
                                      <a:pt x="4909" y="2245"/>
                                    </a:cubicBezTo>
                                    <a:cubicBezTo>
                                      <a:pt x="4946" y="2275"/>
                                      <a:pt x="4965" y="2271"/>
                                      <a:pt x="4961" y="2305"/>
                                    </a:cubicBezTo>
                                    <a:cubicBezTo>
                                      <a:pt x="4957" y="2339"/>
                                      <a:pt x="4932" y="2422"/>
                                      <a:pt x="4886" y="2447"/>
                                    </a:cubicBezTo>
                                    <a:cubicBezTo>
                                      <a:pt x="4840" y="2472"/>
                                      <a:pt x="4721" y="2470"/>
                                      <a:pt x="4684" y="2455"/>
                                    </a:cubicBezTo>
                                    <a:cubicBezTo>
                                      <a:pt x="4647" y="2440"/>
                                      <a:pt x="4696" y="2371"/>
                                      <a:pt x="4661" y="2357"/>
                                    </a:cubicBezTo>
                                    <a:cubicBezTo>
                                      <a:pt x="4626" y="2343"/>
                                      <a:pt x="4523" y="2344"/>
                                      <a:pt x="4474" y="2372"/>
                                    </a:cubicBezTo>
                                    <a:cubicBezTo>
                                      <a:pt x="4425" y="2400"/>
                                      <a:pt x="4395" y="2496"/>
                                      <a:pt x="4369" y="2522"/>
                                    </a:cubicBezTo>
                                    <a:cubicBezTo>
                                      <a:pt x="4343" y="2548"/>
                                      <a:pt x="4338" y="2545"/>
                                      <a:pt x="4316" y="2530"/>
                                    </a:cubicBezTo>
                                    <a:cubicBezTo>
                                      <a:pt x="4294" y="2515"/>
                                      <a:pt x="4256" y="2448"/>
                                      <a:pt x="4234" y="2432"/>
                                    </a:cubicBezTo>
                                    <a:cubicBezTo>
                                      <a:pt x="4212" y="2416"/>
                                      <a:pt x="4211" y="2421"/>
                                      <a:pt x="4181" y="2432"/>
                                    </a:cubicBezTo>
                                    <a:cubicBezTo>
                                      <a:pt x="4151" y="2443"/>
                                      <a:pt x="4093" y="2495"/>
                                      <a:pt x="4054" y="2500"/>
                                    </a:cubicBezTo>
                                    <a:cubicBezTo>
                                      <a:pt x="4015" y="2505"/>
                                      <a:pt x="3980" y="2468"/>
                                      <a:pt x="3949" y="2462"/>
                                    </a:cubicBezTo>
                                    <a:cubicBezTo>
                                      <a:pt x="3918" y="2456"/>
                                      <a:pt x="3911" y="2427"/>
                                      <a:pt x="3866" y="2462"/>
                                    </a:cubicBezTo>
                                    <a:cubicBezTo>
                                      <a:pt x="3821" y="2497"/>
                                      <a:pt x="3722" y="2643"/>
                                      <a:pt x="3679" y="2672"/>
                                    </a:cubicBezTo>
                                    <a:cubicBezTo>
                                      <a:pt x="3636" y="2701"/>
                                      <a:pt x="3616" y="2654"/>
                                      <a:pt x="3611" y="2635"/>
                                    </a:cubicBezTo>
                                    <a:cubicBezTo>
                                      <a:pt x="3606" y="2616"/>
                                      <a:pt x="3650" y="2604"/>
                                      <a:pt x="3649" y="2560"/>
                                    </a:cubicBezTo>
                                    <a:cubicBezTo>
                                      <a:pt x="3648" y="2516"/>
                                      <a:pt x="3591" y="2453"/>
                                      <a:pt x="3604" y="2372"/>
                                    </a:cubicBezTo>
                                    <a:cubicBezTo>
                                      <a:pt x="3617" y="2291"/>
                                      <a:pt x="3708" y="2137"/>
                                      <a:pt x="3724" y="2072"/>
                                    </a:cubicBezTo>
                                    <a:cubicBezTo>
                                      <a:pt x="3740" y="2007"/>
                                      <a:pt x="3719" y="1997"/>
                                      <a:pt x="3701" y="1982"/>
                                    </a:cubicBezTo>
                                    <a:cubicBezTo>
                                      <a:pt x="3683" y="1967"/>
                                      <a:pt x="3646" y="1968"/>
                                      <a:pt x="3619" y="1982"/>
                                    </a:cubicBezTo>
                                    <a:cubicBezTo>
                                      <a:pt x="3592" y="1996"/>
                                      <a:pt x="3565" y="2055"/>
                                      <a:pt x="3536" y="2065"/>
                                    </a:cubicBezTo>
                                    <a:cubicBezTo>
                                      <a:pt x="3507" y="2075"/>
                                      <a:pt x="3466" y="2063"/>
                                      <a:pt x="3446" y="2042"/>
                                    </a:cubicBezTo>
                                    <a:cubicBezTo>
                                      <a:pt x="3426" y="2021"/>
                                      <a:pt x="3440" y="1952"/>
                                      <a:pt x="3416" y="1937"/>
                                    </a:cubicBezTo>
                                    <a:cubicBezTo>
                                      <a:pt x="3392" y="1922"/>
                                      <a:pt x="3344" y="1936"/>
                                      <a:pt x="3304" y="1952"/>
                                    </a:cubicBezTo>
                                    <a:cubicBezTo>
                                      <a:pt x="3264" y="1968"/>
                                      <a:pt x="3212" y="2031"/>
                                      <a:pt x="3176" y="2035"/>
                                    </a:cubicBezTo>
                                    <a:cubicBezTo>
                                      <a:pt x="3140" y="2039"/>
                                      <a:pt x="3117" y="1966"/>
                                      <a:pt x="3086" y="1975"/>
                                    </a:cubicBezTo>
                                    <a:cubicBezTo>
                                      <a:pt x="3055" y="1984"/>
                                      <a:pt x="3021" y="2071"/>
                                      <a:pt x="2989" y="2087"/>
                                    </a:cubicBezTo>
                                    <a:cubicBezTo>
                                      <a:pt x="2957" y="2103"/>
                                      <a:pt x="2927" y="2078"/>
                                      <a:pt x="2891" y="2072"/>
                                    </a:cubicBezTo>
                                    <a:cubicBezTo>
                                      <a:pt x="2855" y="2066"/>
                                      <a:pt x="2801" y="2069"/>
                                      <a:pt x="2771" y="2050"/>
                                    </a:cubicBezTo>
                                    <a:cubicBezTo>
                                      <a:pt x="2741" y="2031"/>
                                      <a:pt x="2755" y="1974"/>
                                      <a:pt x="2711" y="1960"/>
                                    </a:cubicBezTo>
                                    <a:cubicBezTo>
                                      <a:pt x="2667" y="1946"/>
                                      <a:pt x="2551" y="1948"/>
                                      <a:pt x="2509" y="1967"/>
                                    </a:cubicBezTo>
                                    <a:cubicBezTo>
                                      <a:pt x="2467" y="1986"/>
                                      <a:pt x="2478" y="2053"/>
                                      <a:pt x="2456" y="2072"/>
                                    </a:cubicBezTo>
                                    <a:cubicBezTo>
                                      <a:pt x="2434" y="2091"/>
                                      <a:pt x="2415" y="2101"/>
                                      <a:pt x="2374" y="2080"/>
                                    </a:cubicBezTo>
                                    <a:cubicBezTo>
                                      <a:pt x="2333" y="2059"/>
                                      <a:pt x="2266" y="1950"/>
                                      <a:pt x="2209" y="1945"/>
                                    </a:cubicBezTo>
                                    <a:cubicBezTo>
                                      <a:pt x="2152" y="1940"/>
                                      <a:pt x="2089" y="2042"/>
                                      <a:pt x="2029" y="2050"/>
                                    </a:cubicBezTo>
                                    <a:cubicBezTo>
                                      <a:pt x="1969" y="2058"/>
                                      <a:pt x="1901" y="1989"/>
                                      <a:pt x="1849" y="1990"/>
                                    </a:cubicBezTo>
                                    <a:cubicBezTo>
                                      <a:pt x="1797" y="1991"/>
                                      <a:pt x="1744" y="2063"/>
                                      <a:pt x="1714" y="2057"/>
                                    </a:cubicBezTo>
                                    <a:cubicBezTo>
                                      <a:pt x="1684" y="2051"/>
                                      <a:pt x="1691" y="1987"/>
                                      <a:pt x="1669" y="1952"/>
                                    </a:cubicBezTo>
                                    <a:cubicBezTo>
                                      <a:pt x="1647" y="1917"/>
                                      <a:pt x="1620" y="1890"/>
                                      <a:pt x="1579" y="1847"/>
                                    </a:cubicBezTo>
                                    <a:cubicBezTo>
                                      <a:pt x="1538" y="1804"/>
                                      <a:pt x="1477" y="1736"/>
                                      <a:pt x="1421" y="1697"/>
                                    </a:cubicBezTo>
                                    <a:cubicBezTo>
                                      <a:pt x="1365" y="1658"/>
                                      <a:pt x="1286" y="1655"/>
                                      <a:pt x="1241" y="1615"/>
                                    </a:cubicBezTo>
                                    <a:cubicBezTo>
                                      <a:pt x="1196" y="1575"/>
                                      <a:pt x="1193" y="1488"/>
                                      <a:pt x="1151" y="1457"/>
                                    </a:cubicBezTo>
                                    <a:cubicBezTo>
                                      <a:pt x="1109" y="1426"/>
                                      <a:pt x="1031" y="1422"/>
                                      <a:pt x="986" y="1427"/>
                                    </a:cubicBezTo>
                                    <a:cubicBezTo>
                                      <a:pt x="941" y="1432"/>
                                      <a:pt x="918" y="1485"/>
                                      <a:pt x="881" y="1487"/>
                                    </a:cubicBezTo>
                                    <a:cubicBezTo>
                                      <a:pt x="844" y="1489"/>
                                      <a:pt x="807" y="1440"/>
                                      <a:pt x="761" y="1442"/>
                                    </a:cubicBezTo>
                                    <a:cubicBezTo>
                                      <a:pt x="715" y="1444"/>
                                      <a:pt x="650" y="1497"/>
                                      <a:pt x="604" y="1502"/>
                                    </a:cubicBezTo>
                                    <a:cubicBezTo>
                                      <a:pt x="558" y="1507"/>
                                      <a:pt x="529" y="1467"/>
                                      <a:pt x="484" y="1472"/>
                                    </a:cubicBezTo>
                                    <a:cubicBezTo>
                                      <a:pt x="439" y="1477"/>
                                      <a:pt x="377" y="1526"/>
                                      <a:pt x="334" y="1532"/>
                                    </a:cubicBezTo>
                                    <a:cubicBezTo>
                                      <a:pt x="291" y="1538"/>
                                      <a:pt x="274" y="1509"/>
                                      <a:pt x="229" y="1510"/>
                                    </a:cubicBezTo>
                                    <a:cubicBezTo>
                                      <a:pt x="184" y="1511"/>
                                      <a:pt x="101" y="1550"/>
                                      <a:pt x="64" y="1540"/>
                                    </a:cubicBezTo>
                                    <a:cubicBezTo>
                                      <a:pt x="27" y="1530"/>
                                      <a:pt x="8" y="1484"/>
                                      <a:pt x="4" y="1450"/>
                                    </a:cubicBezTo>
                                    <a:cubicBezTo>
                                      <a:pt x="0" y="1416"/>
                                      <a:pt x="20" y="1379"/>
                                      <a:pt x="41" y="1337"/>
                                    </a:cubicBezTo>
                                    <a:cubicBezTo>
                                      <a:pt x="62" y="1295"/>
                                      <a:pt x="86" y="1220"/>
                                      <a:pt x="131" y="1195"/>
                                    </a:cubicBezTo>
                                    <a:cubicBezTo>
                                      <a:pt x="176" y="1170"/>
                                      <a:pt x="252" y="1187"/>
                                      <a:pt x="311" y="1187"/>
                                    </a:cubicBezTo>
                                    <a:cubicBezTo>
                                      <a:pt x="370" y="1187"/>
                                      <a:pt x="443" y="1221"/>
                                      <a:pt x="484" y="1195"/>
                                    </a:cubicBezTo>
                                    <a:cubicBezTo>
                                      <a:pt x="525" y="1169"/>
                                      <a:pt x="525" y="1069"/>
                                      <a:pt x="559" y="1030"/>
                                    </a:cubicBezTo>
                                    <a:cubicBezTo>
                                      <a:pt x="593" y="991"/>
                                      <a:pt x="662" y="986"/>
                                      <a:pt x="686" y="962"/>
                                    </a:cubicBezTo>
                                    <a:cubicBezTo>
                                      <a:pt x="710" y="938"/>
                                      <a:pt x="710" y="902"/>
                                      <a:pt x="701" y="887"/>
                                    </a:cubicBezTo>
                                    <a:cubicBezTo>
                                      <a:pt x="692" y="872"/>
                                      <a:pt x="670" y="874"/>
                                      <a:pt x="634" y="872"/>
                                    </a:cubicBezTo>
                                    <a:cubicBezTo>
                                      <a:pt x="598" y="870"/>
                                      <a:pt x="533" y="877"/>
                                      <a:pt x="484" y="872"/>
                                    </a:cubicBezTo>
                                    <a:cubicBezTo>
                                      <a:pt x="435" y="867"/>
                                      <a:pt x="357" y="867"/>
                                      <a:pt x="341" y="842"/>
                                    </a:cubicBezTo>
                                    <a:cubicBezTo>
                                      <a:pt x="325" y="817"/>
                                      <a:pt x="376" y="758"/>
                                      <a:pt x="386" y="722"/>
                                    </a:cubicBezTo>
                                    <a:cubicBezTo>
                                      <a:pt x="396" y="686"/>
                                      <a:pt x="401" y="655"/>
                                      <a:pt x="401" y="625"/>
                                    </a:cubicBezTo>
                                    <a:cubicBezTo>
                                      <a:pt x="401" y="595"/>
                                      <a:pt x="372" y="567"/>
                                      <a:pt x="386" y="542"/>
                                    </a:cubicBezTo>
                                    <a:cubicBezTo>
                                      <a:pt x="400" y="517"/>
                                      <a:pt x="463" y="492"/>
                                      <a:pt x="484" y="475"/>
                                    </a:cubicBezTo>
                                    <a:cubicBezTo>
                                      <a:pt x="505" y="458"/>
                                      <a:pt x="513" y="472"/>
                                      <a:pt x="514" y="437"/>
                                    </a:cubicBezTo>
                                    <a:cubicBezTo>
                                      <a:pt x="515" y="402"/>
                                      <a:pt x="476" y="296"/>
                                      <a:pt x="491" y="265"/>
                                    </a:cubicBezTo>
                                    <a:cubicBezTo>
                                      <a:pt x="506" y="234"/>
                                      <a:pt x="570" y="256"/>
                                      <a:pt x="604" y="250"/>
                                    </a:cubicBezTo>
                                    <a:cubicBezTo>
                                      <a:pt x="638" y="244"/>
                                      <a:pt x="670" y="238"/>
                                      <a:pt x="694" y="227"/>
                                    </a:cubicBezTo>
                                    <a:cubicBezTo>
                                      <a:pt x="718" y="216"/>
                                      <a:pt x="722" y="213"/>
                                      <a:pt x="746" y="182"/>
                                    </a:cubicBezTo>
                                    <a:cubicBezTo>
                                      <a:pt x="770" y="151"/>
                                      <a:pt x="805" y="68"/>
                                      <a:pt x="836" y="40"/>
                                    </a:cubicBezTo>
                                    <a:cubicBezTo>
                                      <a:pt x="867" y="12"/>
                                      <a:pt x="902" y="22"/>
                                      <a:pt x="934" y="17"/>
                                    </a:cubicBezTo>
                                    <a:cubicBezTo>
                                      <a:pt x="966" y="12"/>
                                      <a:pt x="990" y="0"/>
                                      <a:pt x="1031" y="10"/>
                                    </a:cubicBezTo>
                                    <a:cubicBezTo>
                                      <a:pt x="1072" y="20"/>
                                      <a:pt x="1141" y="67"/>
                                      <a:pt x="1181" y="77"/>
                                    </a:cubicBezTo>
                                    <a:cubicBezTo>
                                      <a:pt x="1221" y="87"/>
                                      <a:pt x="1231" y="65"/>
                                      <a:pt x="1271" y="70"/>
                                    </a:cubicBezTo>
                                    <a:cubicBezTo>
                                      <a:pt x="1311" y="75"/>
                                      <a:pt x="1384" y="102"/>
                                      <a:pt x="1421" y="107"/>
                                    </a:cubicBezTo>
                                    <a:cubicBezTo>
                                      <a:pt x="1458" y="112"/>
                                      <a:pt x="1450" y="61"/>
                                      <a:pt x="1496" y="100"/>
                                    </a:cubicBezTo>
                                    <a:cubicBezTo>
                                      <a:pt x="1542" y="139"/>
                                      <a:pt x="1607" y="250"/>
                                      <a:pt x="1699" y="340"/>
                                    </a:cubicBezTo>
                                    <a:cubicBezTo>
                                      <a:pt x="1791" y="430"/>
                                      <a:pt x="1896" y="530"/>
                                      <a:pt x="2051" y="640"/>
                                    </a:cubicBezTo>
                                    <a:cubicBezTo>
                                      <a:pt x="2206" y="750"/>
                                      <a:pt x="2509" y="925"/>
                                      <a:pt x="2629" y="10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65,2701" path="m2629,1000c2915,998,2990,1210,3184,1307c3378,1404,3601,1490,3791,1585c3981,1680,4167,1787,4324,1877c4481,1967,4638,2064,4736,2125c4834,2186,4872,2215,4909,2245c4946,2275,4965,2271,4961,2305c4957,2339,4932,2422,4886,2447c4840,2472,4721,2470,4684,2455c4647,2440,4696,2371,4661,2357c4626,2343,4523,2344,4474,2372c4425,2400,4395,2496,4369,2522c4343,2548,4338,2545,4316,2530c4294,2515,4256,2448,4234,2432c4212,2416,4211,2421,4181,2432c4151,2443,4093,2495,4054,2500c4015,2505,3980,2468,3949,2462c3918,2456,3911,2427,3866,2462c3821,2497,3722,2643,3679,2672c3636,2701,3616,2654,3611,2635c3606,2616,3650,2604,3649,2560c3648,2516,3591,2453,3604,2372c3617,2291,3708,2137,3724,2072c3740,2007,3719,1997,3701,1982c3683,1967,3646,1968,3619,1982c3592,1996,3565,2055,3536,2065c3507,2075,3466,2063,3446,2042c3426,2021,3440,1952,3416,1937c3392,1922,3344,1936,3304,1952c3264,1968,3212,2031,3176,2035c3140,2039,3117,1966,3086,1975c3055,1984,3021,2071,2989,2087c2957,2103,2927,2078,2891,2072c2855,2066,2801,2069,2771,2050c2741,2031,2755,1974,2711,1960c2667,1946,2551,1948,2509,1967c2467,1986,2478,2053,2456,2072c2434,2091,2415,2101,2374,2080c2333,2059,2266,1950,2209,1945c2152,1940,2089,2042,2029,2050c1969,2058,1901,1989,1849,1990c1797,1991,1744,2063,1714,2057c1684,2051,1691,1987,1669,1952c1647,1917,1620,1890,1579,1847c1538,1804,1477,1736,1421,1697c1365,1658,1286,1655,1241,1615c1196,1575,1193,1488,1151,1457c1109,1426,1031,1422,986,1427c941,1432,918,1485,881,1487c844,1489,807,1440,761,1442c715,1444,650,1497,604,1502c558,1507,529,1467,484,1472c439,1477,377,1526,334,1532c291,1538,274,1509,229,1510c184,1511,101,1550,64,1540c27,1530,8,1484,4,1450c0,1416,20,1379,41,1337c62,1295,86,1220,131,1195c176,1170,252,1187,311,1187c370,1187,443,1221,484,1195c525,1169,525,1069,559,1030c593,991,662,986,686,962c710,938,710,902,701,887c692,872,670,874,634,872c598,870,533,877,484,872c435,867,357,867,341,842c325,817,376,758,386,722c396,686,401,655,401,625c401,595,372,567,386,542c400,517,463,492,484,475c505,458,513,472,514,437c515,402,476,296,491,265c506,234,570,256,604,250c638,244,670,238,694,227c718,216,722,213,746,182c770,151,805,68,836,40c867,12,902,22,934,17c966,12,990,0,1031,10c1072,20,1141,67,1181,77c1221,87,1231,65,1271,70c1311,75,1384,102,1421,107c1458,112,1450,61,1496,100c1542,139,1607,250,1699,340c1791,430,1896,530,2051,640c2206,750,2509,925,2629,1000xe" stroked="f" o:allowincell="t" style="position:absolute;margin-left:13.8pt;margin-top:42.8pt;width:248.2pt;height:1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9">
                      <wp:simplePos x="0" y="0"/>
                      <wp:positionH relativeFrom="column">
                        <wp:posOffset>1123315</wp:posOffset>
                      </wp:positionH>
                      <wp:positionV relativeFrom="paragraph">
                        <wp:posOffset>194945</wp:posOffset>
                      </wp:positionV>
                      <wp:extent cx="2595880" cy="18256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5960" cy="18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8" h="2875">
                                    <a:moveTo>
                                      <a:pt x="1766" y="1901"/>
                                    </a:moveTo>
                                    <a:cubicBezTo>
                                      <a:pt x="1547" y="1792"/>
                                      <a:pt x="1374" y="1697"/>
                                      <a:pt x="1173" y="1579"/>
                                    </a:cubicBezTo>
                                    <a:cubicBezTo>
                                      <a:pt x="972" y="1461"/>
                                      <a:pt x="729" y="1322"/>
                                      <a:pt x="558" y="1196"/>
                                    </a:cubicBezTo>
                                    <a:cubicBezTo>
                                      <a:pt x="387" y="1070"/>
                                      <a:pt x="236" y="916"/>
                                      <a:pt x="146" y="821"/>
                                    </a:cubicBezTo>
                                    <a:cubicBezTo>
                                      <a:pt x="56" y="726"/>
                                      <a:pt x="36" y="665"/>
                                      <a:pt x="18" y="626"/>
                                    </a:cubicBezTo>
                                    <a:cubicBezTo>
                                      <a:pt x="0" y="587"/>
                                      <a:pt x="32" y="621"/>
                                      <a:pt x="41" y="589"/>
                                    </a:cubicBezTo>
                                    <a:cubicBezTo>
                                      <a:pt x="50" y="557"/>
                                      <a:pt x="37" y="487"/>
                                      <a:pt x="71" y="431"/>
                                    </a:cubicBezTo>
                                    <a:cubicBezTo>
                                      <a:pt x="105" y="375"/>
                                      <a:pt x="194" y="305"/>
                                      <a:pt x="243" y="251"/>
                                    </a:cubicBezTo>
                                    <a:cubicBezTo>
                                      <a:pt x="292" y="197"/>
                                      <a:pt x="322" y="139"/>
                                      <a:pt x="363" y="109"/>
                                    </a:cubicBezTo>
                                    <a:cubicBezTo>
                                      <a:pt x="404" y="79"/>
                                      <a:pt x="456" y="86"/>
                                      <a:pt x="491" y="71"/>
                                    </a:cubicBezTo>
                                    <a:cubicBezTo>
                                      <a:pt x="526" y="56"/>
                                      <a:pt x="529" y="0"/>
                                      <a:pt x="573" y="19"/>
                                    </a:cubicBezTo>
                                    <a:cubicBezTo>
                                      <a:pt x="617" y="38"/>
                                      <a:pt x="709" y="157"/>
                                      <a:pt x="753" y="184"/>
                                    </a:cubicBezTo>
                                    <a:cubicBezTo>
                                      <a:pt x="797" y="211"/>
                                      <a:pt x="816" y="196"/>
                                      <a:pt x="836" y="184"/>
                                    </a:cubicBezTo>
                                    <a:cubicBezTo>
                                      <a:pt x="856" y="172"/>
                                      <a:pt x="824" y="120"/>
                                      <a:pt x="873" y="109"/>
                                    </a:cubicBezTo>
                                    <a:cubicBezTo>
                                      <a:pt x="922" y="98"/>
                                      <a:pt x="1089" y="94"/>
                                      <a:pt x="1128" y="116"/>
                                    </a:cubicBezTo>
                                    <a:cubicBezTo>
                                      <a:pt x="1167" y="138"/>
                                      <a:pt x="1080" y="203"/>
                                      <a:pt x="1106" y="244"/>
                                    </a:cubicBezTo>
                                    <a:cubicBezTo>
                                      <a:pt x="1132" y="285"/>
                                      <a:pt x="1251" y="343"/>
                                      <a:pt x="1286" y="364"/>
                                    </a:cubicBezTo>
                                    <a:cubicBezTo>
                                      <a:pt x="1321" y="385"/>
                                      <a:pt x="1296" y="385"/>
                                      <a:pt x="1316" y="371"/>
                                    </a:cubicBezTo>
                                    <a:cubicBezTo>
                                      <a:pt x="1336" y="357"/>
                                      <a:pt x="1361" y="306"/>
                                      <a:pt x="1406" y="281"/>
                                    </a:cubicBezTo>
                                    <a:cubicBezTo>
                                      <a:pt x="1451" y="256"/>
                                      <a:pt x="1527" y="219"/>
                                      <a:pt x="1586" y="221"/>
                                    </a:cubicBezTo>
                                    <a:cubicBezTo>
                                      <a:pt x="1645" y="223"/>
                                      <a:pt x="1697" y="280"/>
                                      <a:pt x="1758" y="296"/>
                                    </a:cubicBezTo>
                                    <a:cubicBezTo>
                                      <a:pt x="1819" y="312"/>
                                      <a:pt x="1912" y="299"/>
                                      <a:pt x="1953" y="319"/>
                                    </a:cubicBezTo>
                                    <a:cubicBezTo>
                                      <a:pt x="1994" y="339"/>
                                      <a:pt x="2006" y="387"/>
                                      <a:pt x="2006" y="416"/>
                                    </a:cubicBezTo>
                                    <a:cubicBezTo>
                                      <a:pt x="2006" y="445"/>
                                      <a:pt x="1967" y="454"/>
                                      <a:pt x="1953" y="491"/>
                                    </a:cubicBezTo>
                                    <a:cubicBezTo>
                                      <a:pt x="1939" y="528"/>
                                      <a:pt x="1893" y="592"/>
                                      <a:pt x="1923" y="641"/>
                                    </a:cubicBezTo>
                                    <a:cubicBezTo>
                                      <a:pt x="1953" y="690"/>
                                      <a:pt x="2078" y="787"/>
                                      <a:pt x="2133" y="784"/>
                                    </a:cubicBezTo>
                                    <a:cubicBezTo>
                                      <a:pt x="2188" y="781"/>
                                      <a:pt x="2201" y="653"/>
                                      <a:pt x="2253" y="626"/>
                                    </a:cubicBezTo>
                                    <a:cubicBezTo>
                                      <a:pt x="2305" y="599"/>
                                      <a:pt x="2393" y="640"/>
                                      <a:pt x="2448" y="619"/>
                                    </a:cubicBezTo>
                                    <a:cubicBezTo>
                                      <a:pt x="2503" y="598"/>
                                      <a:pt x="2518" y="511"/>
                                      <a:pt x="2583" y="499"/>
                                    </a:cubicBezTo>
                                    <a:cubicBezTo>
                                      <a:pt x="2648" y="487"/>
                                      <a:pt x="2778" y="544"/>
                                      <a:pt x="2838" y="544"/>
                                    </a:cubicBezTo>
                                    <a:cubicBezTo>
                                      <a:pt x="2898" y="544"/>
                                      <a:pt x="2907" y="497"/>
                                      <a:pt x="2943" y="499"/>
                                    </a:cubicBezTo>
                                    <a:cubicBezTo>
                                      <a:pt x="2979" y="501"/>
                                      <a:pt x="3015" y="544"/>
                                      <a:pt x="3056" y="559"/>
                                    </a:cubicBezTo>
                                    <a:cubicBezTo>
                                      <a:pt x="3097" y="574"/>
                                      <a:pt x="3152" y="561"/>
                                      <a:pt x="3191" y="589"/>
                                    </a:cubicBezTo>
                                    <a:cubicBezTo>
                                      <a:pt x="3230" y="617"/>
                                      <a:pt x="3251" y="685"/>
                                      <a:pt x="3288" y="724"/>
                                    </a:cubicBezTo>
                                    <a:cubicBezTo>
                                      <a:pt x="3325" y="763"/>
                                      <a:pt x="3365" y="792"/>
                                      <a:pt x="3416" y="821"/>
                                    </a:cubicBezTo>
                                    <a:cubicBezTo>
                                      <a:pt x="3467" y="850"/>
                                      <a:pt x="3540" y="881"/>
                                      <a:pt x="3596" y="896"/>
                                    </a:cubicBezTo>
                                    <a:cubicBezTo>
                                      <a:pt x="3652" y="911"/>
                                      <a:pt x="3730" y="875"/>
                                      <a:pt x="3753" y="911"/>
                                    </a:cubicBezTo>
                                    <a:cubicBezTo>
                                      <a:pt x="3776" y="947"/>
                                      <a:pt x="3730" y="1062"/>
                                      <a:pt x="3731" y="1114"/>
                                    </a:cubicBezTo>
                                    <a:cubicBezTo>
                                      <a:pt x="3732" y="1166"/>
                                      <a:pt x="3777" y="1179"/>
                                      <a:pt x="3761" y="1226"/>
                                    </a:cubicBezTo>
                                    <a:cubicBezTo>
                                      <a:pt x="3745" y="1273"/>
                                      <a:pt x="3644" y="1364"/>
                                      <a:pt x="3633" y="1399"/>
                                    </a:cubicBezTo>
                                    <a:cubicBezTo>
                                      <a:pt x="3622" y="1434"/>
                                      <a:pt x="3658" y="1404"/>
                                      <a:pt x="3693" y="1436"/>
                                    </a:cubicBezTo>
                                    <a:cubicBezTo>
                                      <a:pt x="3728" y="1468"/>
                                      <a:pt x="3819" y="1553"/>
                                      <a:pt x="3843" y="1594"/>
                                    </a:cubicBezTo>
                                    <a:cubicBezTo>
                                      <a:pt x="3867" y="1635"/>
                                      <a:pt x="3840" y="1640"/>
                                      <a:pt x="3836" y="1684"/>
                                    </a:cubicBezTo>
                                    <a:cubicBezTo>
                                      <a:pt x="3832" y="1728"/>
                                      <a:pt x="3846" y="1816"/>
                                      <a:pt x="3821" y="1856"/>
                                    </a:cubicBezTo>
                                    <a:cubicBezTo>
                                      <a:pt x="3796" y="1896"/>
                                      <a:pt x="3714" y="1893"/>
                                      <a:pt x="3686" y="1924"/>
                                    </a:cubicBezTo>
                                    <a:cubicBezTo>
                                      <a:pt x="3658" y="1955"/>
                                      <a:pt x="3668" y="2004"/>
                                      <a:pt x="3656" y="2044"/>
                                    </a:cubicBezTo>
                                    <a:cubicBezTo>
                                      <a:pt x="3644" y="2084"/>
                                      <a:pt x="3590" y="2132"/>
                                      <a:pt x="3611" y="2164"/>
                                    </a:cubicBezTo>
                                    <a:cubicBezTo>
                                      <a:pt x="3632" y="2196"/>
                                      <a:pt x="3732" y="2210"/>
                                      <a:pt x="3783" y="2239"/>
                                    </a:cubicBezTo>
                                    <a:cubicBezTo>
                                      <a:pt x="3834" y="2268"/>
                                      <a:pt x="3872" y="2315"/>
                                      <a:pt x="3918" y="2336"/>
                                    </a:cubicBezTo>
                                    <a:cubicBezTo>
                                      <a:pt x="3964" y="2357"/>
                                      <a:pt x="4034" y="2342"/>
                                      <a:pt x="4061" y="2366"/>
                                    </a:cubicBezTo>
                                    <a:cubicBezTo>
                                      <a:pt x="4088" y="2390"/>
                                      <a:pt x="4088" y="2453"/>
                                      <a:pt x="4083" y="2479"/>
                                    </a:cubicBezTo>
                                    <a:cubicBezTo>
                                      <a:pt x="4078" y="2505"/>
                                      <a:pt x="4046" y="2507"/>
                                      <a:pt x="4031" y="2524"/>
                                    </a:cubicBezTo>
                                    <a:cubicBezTo>
                                      <a:pt x="4016" y="2541"/>
                                      <a:pt x="3988" y="2560"/>
                                      <a:pt x="3993" y="2584"/>
                                    </a:cubicBezTo>
                                    <a:cubicBezTo>
                                      <a:pt x="3998" y="2608"/>
                                      <a:pt x="4067" y="2640"/>
                                      <a:pt x="4061" y="2666"/>
                                    </a:cubicBezTo>
                                    <a:cubicBezTo>
                                      <a:pt x="4055" y="2692"/>
                                      <a:pt x="3996" y="2731"/>
                                      <a:pt x="3956" y="2741"/>
                                    </a:cubicBezTo>
                                    <a:cubicBezTo>
                                      <a:pt x="3916" y="2751"/>
                                      <a:pt x="3861" y="2711"/>
                                      <a:pt x="3821" y="2726"/>
                                    </a:cubicBezTo>
                                    <a:cubicBezTo>
                                      <a:pt x="3781" y="2741"/>
                                      <a:pt x="3756" y="2827"/>
                                      <a:pt x="3716" y="2831"/>
                                    </a:cubicBezTo>
                                    <a:cubicBezTo>
                                      <a:pt x="3676" y="2835"/>
                                      <a:pt x="3613" y="2760"/>
                                      <a:pt x="3581" y="2749"/>
                                    </a:cubicBezTo>
                                    <a:cubicBezTo>
                                      <a:pt x="3549" y="2738"/>
                                      <a:pt x="3533" y="2755"/>
                                      <a:pt x="3521" y="2764"/>
                                    </a:cubicBezTo>
                                    <a:cubicBezTo>
                                      <a:pt x="3509" y="2773"/>
                                      <a:pt x="3512" y="2786"/>
                                      <a:pt x="3506" y="2801"/>
                                    </a:cubicBezTo>
                                    <a:cubicBezTo>
                                      <a:pt x="3500" y="2816"/>
                                      <a:pt x="3524" y="2875"/>
                                      <a:pt x="3483" y="2854"/>
                                    </a:cubicBezTo>
                                    <a:cubicBezTo>
                                      <a:pt x="3442" y="2833"/>
                                      <a:pt x="3427" y="2776"/>
                                      <a:pt x="3258" y="2674"/>
                                    </a:cubicBezTo>
                                    <a:cubicBezTo>
                                      <a:pt x="3089" y="2572"/>
                                      <a:pt x="2720" y="2368"/>
                                      <a:pt x="2471" y="2239"/>
                                    </a:cubicBezTo>
                                    <a:cubicBezTo>
                                      <a:pt x="2222" y="2110"/>
                                      <a:pt x="1913" y="1971"/>
                                      <a:pt x="1766" y="19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8,2875" path="m1766,1901c1547,1792,1374,1697,1173,1579c972,1461,729,1322,558,1196c387,1070,236,916,146,821c56,726,36,665,18,626c0,587,32,621,41,589c50,557,37,487,71,431c105,375,194,305,243,251c292,197,322,139,363,109c404,79,456,86,491,71c526,56,529,0,573,19c617,38,709,157,753,184c797,211,816,196,836,184c856,172,824,120,873,109c922,98,1089,94,1128,116c1167,138,1080,203,1106,244c1132,285,1251,343,1286,364c1321,385,1296,385,1316,371c1336,357,1361,306,1406,281c1451,256,1527,219,1586,221c1645,223,1697,280,1758,296c1819,312,1912,299,1953,319c1994,339,2006,387,2006,416c2006,445,1967,454,1953,491c1939,528,1893,592,1923,641c1953,690,2078,787,2133,784c2188,781,2201,653,2253,626c2305,599,2393,640,2448,619c2503,598,2518,511,2583,499c2648,487,2778,544,2838,544c2898,544,2907,497,2943,499c2979,501,3015,544,3056,559c3097,574,3152,561,3191,589c3230,617,3251,685,3288,724c3325,763,3365,792,3416,821c3467,850,3540,881,3596,896c3652,911,3730,875,3753,911c3776,947,3730,1062,3731,1114c3732,1166,3777,1179,3761,1226c3745,1273,3644,1364,3633,1399c3622,1434,3658,1404,3693,1436c3728,1468,3819,1553,3843,1594c3867,1635,3840,1640,3836,1684c3832,1728,3846,1816,3821,1856c3796,1896,3714,1893,3686,1924c3658,1955,3668,2004,3656,2044c3644,2084,3590,2132,3611,2164c3632,2196,3732,2210,3783,2239c3834,2268,3872,2315,3918,2336c3964,2357,4034,2342,4061,2366c4088,2390,4088,2453,4083,2479c4078,2505,4046,2507,4031,2524c4016,2541,3988,2560,3993,2584c3998,2608,4067,2640,4061,2666c4055,2692,3996,2731,3956,2741c3916,2751,3861,2711,3821,2726c3781,2741,3756,2827,3716,2831c3676,2835,3613,2760,3581,2749c3549,2738,3533,2755,3521,2764c3509,2773,3512,2786,3506,2801c3500,2816,3524,2875,3483,2854c3442,2833,3427,2776,3258,2674c3089,2572,2720,2368,2471,2239c2222,2110,1913,1971,1766,1901xe" stroked="f" o:allowincell="t" style="position:absolute;margin-left:88.45pt;margin-top:15.35pt;width:204.35pt;height:143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34745</wp:posOffset>
                      </wp:positionV>
                      <wp:extent cx="487680" cy="4006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40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8" h="631">
                                    <a:moveTo>
                                      <a:pt x="361" y="264"/>
                                    </a:moveTo>
                                    <a:cubicBezTo>
                                      <a:pt x="413" y="256"/>
                                      <a:pt x="477" y="288"/>
                                      <a:pt x="511" y="264"/>
                                    </a:cubicBezTo>
                                    <a:cubicBezTo>
                                      <a:pt x="545" y="240"/>
                                      <a:pt x="533" y="156"/>
                                      <a:pt x="563" y="121"/>
                                    </a:cubicBezTo>
                                    <a:cubicBezTo>
                                      <a:pt x="593" y="86"/>
                                      <a:pt x="667" y="73"/>
                                      <a:pt x="691" y="54"/>
                                    </a:cubicBezTo>
                                    <a:cubicBezTo>
                                      <a:pt x="715" y="35"/>
                                      <a:pt x="695" y="0"/>
                                      <a:pt x="706" y="9"/>
                                    </a:cubicBezTo>
                                    <a:cubicBezTo>
                                      <a:pt x="717" y="18"/>
                                      <a:pt x="749" y="61"/>
                                      <a:pt x="758" y="106"/>
                                    </a:cubicBezTo>
                                    <a:cubicBezTo>
                                      <a:pt x="767" y="151"/>
                                      <a:pt x="768" y="222"/>
                                      <a:pt x="758" y="279"/>
                                    </a:cubicBezTo>
                                    <a:cubicBezTo>
                                      <a:pt x="748" y="336"/>
                                      <a:pt x="724" y="401"/>
                                      <a:pt x="698" y="451"/>
                                    </a:cubicBezTo>
                                    <a:cubicBezTo>
                                      <a:pt x="672" y="501"/>
                                      <a:pt x="632" y="563"/>
                                      <a:pt x="601" y="579"/>
                                    </a:cubicBezTo>
                                    <a:cubicBezTo>
                                      <a:pt x="570" y="595"/>
                                      <a:pt x="541" y="548"/>
                                      <a:pt x="511" y="549"/>
                                    </a:cubicBezTo>
                                    <a:cubicBezTo>
                                      <a:pt x="481" y="550"/>
                                      <a:pt x="455" y="576"/>
                                      <a:pt x="421" y="586"/>
                                    </a:cubicBezTo>
                                    <a:cubicBezTo>
                                      <a:pt x="387" y="596"/>
                                      <a:pt x="343" y="609"/>
                                      <a:pt x="308" y="609"/>
                                    </a:cubicBezTo>
                                    <a:cubicBezTo>
                                      <a:pt x="273" y="609"/>
                                      <a:pt x="251" y="583"/>
                                      <a:pt x="211" y="586"/>
                                    </a:cubicBezTo>
                                    <a:cubicBezTo>
                                      <a:pt x="171" y="589"/>
                                      <a:pt x="103" y="631"/>
                                      <a:pt x="68" y="624"/>
                                    </a:cubicBezTo>
                                    <a:cubicBezTo>
                                      <a:pt x="33" y="617"/>
                                      <a:pt x="2" y="577"/>
                                      <a:pt x="1" y="541"/>
                                    </a:cubicBezTo>
                                    <a:cubicBezTo>
                                      <a:pt x="0" y="505"/>
                                      <a:pt x="40" y="451"/>
                                      <a:pt x="61" y="406"/>
                                    </a:cubicBezTo>
                                    <a:cubicBezTo>
                                      <a:pt x="82" y="361"/>
                                      <a:pt x="78" y="295"/>
                                      <a:pt x="128" y="271"/>
                                    </a:cubicBezTo>
                                    <a:cubicBezTo>
                                      <a:pt x="178" y="247"/>
                                      <a:pt x="313" y="265"/>
                                      <a:pt x="361" y="2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8,631" path="m361,264c413,256,477,288,511,264c545,240,533,156,563,121c593,86,667,73,691,54c715,35,695,0,706,9c717,18,749,61,758,106c767,151,768,222,758,279c748,336,724,401,698,451c672,501,632,563,601,579c570,595,541,548,511,549c481,550,455,576,421,586c387,596,343,609,308,609c273,609,251,583,211,586c171,589,103,631,68,624c33,617,2,577,1,541c0,505,40,451,61,406c82,361,78,295,128,271c178,247,313,265,361,264xe" stroked="f" o:allowincell="t" style="position:absolute;margin-left:13.2pt;margin-top:89.35pt;width:38.35pt;height:31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565150</wp:posOffset>
                      </wp:positionV>
                      <wp:extent cx="2880995" cy="671830"/>
                      <wp:effectExtent l="5715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1080" cy="6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7" h="1058">
                                    <a:moveTo>
                                      <a:pt x="4537" y="981"/>
                                    </a:moveTo>
                                    <a:cubicBezTo>
                                      <a:pt x="4390" y="991"/>
                                      <a:pt x="3952" y="1058"/>
                                      <a:pt x="3652" y="1033"/>
                                    </a:cubicBezTo>
                                    <a:cubicBezTo>
                                      <a:pt x="3352" y="1008"/>
                                      <a:pt x="2999" y="917"/>
                                      <a:pt x="2737" y="831"/>
                                    </a:cubicBezTo>
                                    <a:cubicBezTo>
                                      <a:pt x="2475" y="745"/>
                                      <a:pt x="2353" y="641"/>
                                      <a:pt x="2077" y="516"/>
                                    </a:cubicBezTo>
                                    <a:cubicBezTo>
                                      <a:pt x="1801" y="391"/>
                                      <a:pt x="1360" y="162"/>
                                      <a:pt x="1080" y="81"/>
                                    </a:cubicBezTo>
                                    <a:cubicBezTo>
                                      <a:pt x="800" y="0"/>
                                      <a:pt x="577" y="28"/>
                                      <a:pt x="397" y="28"/>
                                    </a:cubicBezTo>
                                    <a:cubicBezTo>
                                      <a:pt x="217" y="28"/>
                                      <a:pt x="83" y="70"/>
                                      <a:pt x="0" y="8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7,1058" path="m4537,981c4390,991,3952,1058,3652,1033c3352,1008,2999,917,2737,831c2475,745,2353,641,2077,516c1801,391,1360,162,1080,81c800,0,577,28,397,28c217,28,83,70,0,81e" stroked="t" o:allowincell="t" style="position:absolute;margin-left:53pt;margin-top:44.5pt;width:226.8pt;height:5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35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036320</wp:posOffset>
                      </wp:positionV>
                      <wp:extent cx="3277870" cy="1018540"/>
                      <wp:effectExtent l="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7800" cy="101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2" h="1604">
                                    <a:moveTo>
                                      <a:pt x="4435" y="1604"/>
                                    </a:moveTo>
                                    <a:cubicBezTo>
                                      <a:pt x="4395" y="1569"/>
                                      <a:pt x="4289" y="1466"/>
                                      <a:pt x="4195" y="1394"/>
                                    </a:cubicBezTo>
                                    <a:cubicBezTo>
                                      <a:pt x="4101" y="1322"/>
                                      <a:pt x="4003" y="1243"/>
                                      <a:pt x="3872" y="1169"/>
                                    </a:cubicBezTo>
                                    <a:cubicBezTo>
                                      <a:pt x="3741" y="1095"/>
                                      <a:pt x="3582" y="1006"/>
                                      <a:pt x="3407" y="951"/>
                                    </a:cubicBezTo>
                                    <a:cubicBezTo>
                                      <a:pt x="3232" y="896"/>
                                      <a:pt x="3106" y="858"/>
                                      <a:pt x="2822" y="839"/>
                                    </a:cubicBezTo>
                                    <a:cubicBezTo>
                                      <a:pt x="2538" y="820"/>
                                      <a:pt x="2102" y="837"/>
                                      <a:pt x="1705" y="839"/>
                                    </a:cubicBezTo>
                                    <a:cubicBezTo>
                                      <a:pt x="1308" y="841"/>
                                      <a:pt x="716" y="898"/>
                                      <a:pt x="437" y="854"/>
                                    </a:cubicBezTo>
                                    <a:cubicBezTo>
                                      <a:pt x="158" y="810"/>
                                      <a:pt x="64" y="678"/>
                                      <a:pt x="32" y="576"/>
                                    </a:cubicBezTo>
                                    <a:cubicBezTo>
                                      <a:pt x="0" y="474"/>
                                      <a:pt x="102" y="329"/>
                                      <a:pt x="242" y="239"/>
                                    </a:cubicBezTo>
                                    <a:cubicBezTo>
                                      <a:pt x="382" y="149"/>
                                      <a:pt x="682" y="72"/>
                                      <a:pt x="872" y="36"/>
                                    </a:cubicBezTo>
                                    <a:cubicBezTo>
                                      <a:pt x="1062" y="0"/>
                                      <a:pt x="1223" y="16"/>
                                      <a:pt x="1382" y="21"/>
                                    </a:cubicBezTo>
                                    <a:cubicBezTo>
                                      <a:pt x="1541" y="26"/>
                                      <a:pt x="1600" y="21"/>
                                      <a:pt x="1825" y="66"/>
                                    </a:cubicBezTo>
                                    <a:cubicBezTo>
                                      <a:pt x="2050" y="111"/>
                                      <a:pt x="2447" y="222"/>
                                      <a:pt x="2732" y="291"/>
                                    </a:cubicBezTo>
                                    <a:cubicBezTo>
                                      <a:pt x="3017" y="360"/>
                                      <a:pt x="3289" y="430"/>
                                      <a:pt x="3535" y="479"/>
                                    </a:cubicBezTo>
                                    <a:cubicBezTo>
                                      <a:pt x="3781" y="528"/>
                                      <a:pt x="3999" y="558"/>
                                      <a:pt x="4210" y="584"/>
                                    </a:cubicBezTo>
                                    <a:cubicBezTo>
                                      <a:pt x="4421" y="610"/>
                                      <a:pt x="4643" y="631"/>
                                      <a:pt x="4802" y="636"/>
                                    </a:cubicBezTo>
                                    <a:cubicBezTo>
                                      <a:pt x="4961" y="641"/>
                                      <a:pt x="5087" y="619"/>
                                      <a:pt x="5162" y="6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2,1604" path="m4435,1604c4395,1569,4289,1466,4195,1394c4101,1322,4003,1243,3872,1169c3741,1095,3582,1006,3407,951c3232,896,3106,858,2822,839c2538,820,2102,837,1705,839c1308,841,716,898,437,854c158,810,64,678,32,576c0,474,102,329,242,239c382,149,682,72,872,36c1062,0,1223,16,1382,21c1541,26,1600,21,1825,66c2050,111,2447,222,2732,291c3017,360,3289,430,3535,479c3781,528,3999,558,4210,584c4421,610,4643,631,4802,636c4961,641,5087,619,5162,614e" stroked="t" o:allowincell="t" style="position:absolute;margin-left:15pt;margin-top:81.6pt;width:258.05pt;height:80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68600</wp:posOffset>
                      </wp:positionH>
                      <wp:positionV relativeFrom="paragraph">
                        <wp:posOffset>511810</wp:posOffset>
                      </wp:positionV>
                      <wp:extent cx="657225" cy="24257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5" h="382">
                                    <a:moveTo>
                                      <a:pt x="0" y="0"/>
                                    </a:moveTo>
                                    <a:cubicBezTo>
                                      <a:pt x="16" y="14"/>
                                      <a:pt x="31" y="36"/>
                                      <a:pt x="105" y="82"/>
                                    </a:cubicBezTo>
                                    <a:cubicBezTo>
                                      <a:pt x="179" y="128"/>
                                      <a:pt x="287" y="227"/>
                                      <a:pt x="442" y="277"/>
                                    </a:cubicBezTo>
                                    <a:cubicBezTo>
                                      <a:pt x="597" y="327"/>
                                      <a:pt x="912" y="360"/>
                                      <a:pt x="1035" y="3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5,382" path="m0,0c16,14,31,36,105,82c179,128,287,227,442,277c597,327,912,360,1035,382e" stroked="t" o:allowincell="t" style="position:absolute;margin-left:218pt;margin-top:40.3pt;width:51.7pt;height:1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8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1520190</wp:posOffset>
                      </wp:positionV>
                      <wp:extent cx="858520" cy="472440"/>
                      <wp:effectExtent l="0" t="381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860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2" h="744">
                                    <a:moveTo>
                                      <a:pt x="1045" y="744"/>
                                    </a:moveTo>
                                    <a:cubicBezTo>
                                      <a:pt x="1008" y="718"/>
                                      <a:pt x="944" y="657"/>
                                      <a:pt x="812" y="587"/>
                                    </a:cubicBezTo>
                                    <a:cubicBezTo>
                                      <a:pt x="680" y="517"/>
                                      <a:pt x="380" y="395"/>
                                      <a:pt x="250" y="324"/>
                                    </a:cubicBezTo>
                                    <a:cubicBezTo>
                                      <a:pt x="120" y="253"/>
                                      <a:pt x="64" y="208"/>
                                      <a:pt x="32" y="159"/>
                                    </a:cubicBezTo>
                                    <a:cubicBezTo>
                                      <a:pt x="0" y="110"/>
                                      <a:pt x="25" y="58"/>
                                      <a:pt x="55" y="32"/>
                                    </a:cubicBezTo>
                                    <a:cubicBezTo>
                                      <a:pt x="85" y="6"/>
                                      <a:pt x="142" y="0"/>
                                      <a:pt x="212" y="2"/>
                                    </a:cubicBezTo>
                                    <a:cubicBezTo>
                                      <a:pt x="282" y="4"/>
                                      <a:pt x="365" y="27"/>
                                      <a:pt x="475" y="47"/>
                                    </a:cubicBezTo>
                                    <a:cubicBezTo>
                                      <a:pt x="585" y="67"/>
                                      <a:pt x="726" y="102"/>
                                      <a:pt x="872" y="122"/>
                                    </a:cubicBezTo>
                                    <a:cubicBezTo>
                                      <a:pt x="1018" y="142"/>
                                      <a:pt x="1252" y="158"/>
                                      <a:pt x="1352" y="1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2,744" path="m1045,744c1008,718,944,657,812,587c680,517,380,395,250,324c120,253,64,208,32,159c0,110,25,58,55,32c85,6,142,0,212,2c282,4,365,27,475,47c585,67,726,102,872,122c1018,142,1252,158,1352,167e" stroked="t" o:allowincell="t" style="position:absolute;margin-left:210.75pt;margin-top:119.7pt;width:67.55pt;height:3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2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5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2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5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574675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7"/>
                <w:szCs w:val="27"/>
              </w:rPr>
              <w:t>В течение прошедших трёх суток удерживалась очень тёплая для середины ноября погода.</w:t>
            </w:r>
            <w:r>
              <w:rPr>
                <w:color w:val="000000"/>
                <w:sz w:val="27"/>
                <w:szCs w:val="27"/>
              </w:rPr>
              <w:t xml:space="preserve"> Среднесуточная температура воздуха </w:t>
            </w:r>
            <w:r>
              <w:rPr>
                <w:sz w:val="27"/>
                <w:szCs w:val="27"/>
              </w:rPr>
              <w:t xml:space="preserve">колебалась в интервале  +5+8ºС, что на 4-8ºС выше климатической нормы. На </w:t>
            </w:r>
            <w:r>
              <w:rPr>
                <w:color w:val="000000"/>
                <w:sz w:val="27"/>
                <w:szCs w:val="27"/>
              </w:rPr>
              <w:t xml:space="preserve"> территорию области выносилась тёплая воздушная масса со Средиземного моря, смещались атмосферные фронты с запада Европы</w:t>
            </w:r>
            <w:r>
              <w:rPr>
                <w:sz w:val="27"/>
                <w:szCs w:val="27"/>
              </w:rPr>
              <w:t>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 дневные часы воздух прогревался  до +6+11ºС. В ночные часы температура воздуха ниже +4+7º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Дожди разной интенсивности шли </w:t>
            </w:r>
            <w:r>
              <w:rPr>
                <w:i/>
                <w:color w:val="000000"/>
                <w:sz w:val="27"/>
                <w:szCs w:val="27"/>
              </w:rPr>
              <w:t>12-13 ноября (</w:t>
            </w:r>
            <w:r>
              <w:rPr>
                <w:color w:val="000000"/>
                <w:sz w:val="27"/>
                <w:szCs w:val="27"/>
              </w:rPr>
              <w:t xml:space="preserve">по северо-востоку </w:t>
            </w:r>
            <w:r>
              <w:rPr>
                <w:i/>
                <w:color w:val="000000"/>
                <w:sz w:val="27"/>
                <w:szCs w:val="27"/>
              </w:rPr>
              <w:t>13 ноября</w:t>
            </w:r>
            <w:r>
              <w:rPr>
                <w:color w:val="000000"/>
                <w:sz w:val="27"/>
                <w:szCs w:val="27"/>
              </w:rPr>
              <w:t xml:space="preserve"> – с грозой)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и в ряде районов сегодня ночью. Сумма выпавших   за  трое суток осадков  составила от  2-5 мм по юго-западной половине до 5-10 мм по северо-восточной половине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Днём </w:t>
            </w:r>
            <w:r>
              <w:rPr>
                <w:i/>
                <w:color w:val="000000"/>
                <w:sz w:val="27"/>
                <w:szCs w:val="27"/>
              </w:rPr>
              <w:t>13 ноября</w:t>
            </w:r>
            <w:r>
              <w:rPr>
                <w:color w:val="000000"/>
                <w:sz w:val="27"/>
                <w:szCs w:val="27"/>
              </w:rPr>
              <w:t xml:space="preserve"> ветер  местами усиливался до 16-19 м/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1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реках бассейна Западной Двины наблюдался в основном рост уровня воды с суточной интенсивностью 1-23 см. Температура воды сегодня утром была 5-6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5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6 но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38950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67979547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явления не ожидаю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областью повышенного давления,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днем малоактивным атмосферным фронтом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7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в отдельных районах небольшие дожди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туман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3-8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7-18 но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о многих районах кратковременные дожди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туман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точной четверти 6-11 м/с, </w:t>
            </w:r>
            <w:r>
              <w:rPr>
                <w:i/>
                <w:color w:val="000000"/>
                <w:sz w:val="28"/>
                <w:szCs w:val="28"/>
              </w:rPr>
              <w:t>17.11</w:t>
            </w:r>
            <w:r>
              <w:rPr>
                <w:color w:val="000000"/>
                <w:sz w:val="28"/>
                <w:szCs w:val="28"/>
              </w:rPr>
              <w:t xml:space="preserve"> днем местами порывы до 15-1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9-21 ок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туман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 +6°С, днем +3 +8°С</w:t>
            </w:r>
          </w:p>
        </w:tc>
      </w:tr>
      <w:tr>
        <w:trPr>
          <w:trHeight w:val="90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15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0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9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15:00Z</dcterms:created>
  <dc:creator>Отдел агрометобслуживания</dc:creator>
  <dc:description/>
  <cp:keywords/>
  <dc:language>en-US</dc:language>
  <cp:lastModifiedBy>User</cp:lastModifiedBy>
  <cp:lastPrinted>2010-11-15T12:35:00Z</cp:lastPrinted>
  <dcterms:modified xsi:type="dcterms:W3CDTF">2010-11-15T12:15:00Z</dcterms:modified>
  <cp:revision>2</cp:revision>
  <dc:subject/>
  <dc:title> </dc:title>
</cp:coreProperties>
</file>